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zawodność i analiza ryzy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Reliability and risk analysi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lański Robert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6"/>
      </w:tblGrid>
      <w:tr>
        <w:trPr>
          <w:trHeight w:val="968" w:hRule="atLeast"/>
        </w:trPr>
        <w:tc>
          <w:tcPr>
            <w:tcW w:w="97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ów z procesem analizy i oceny ryzyka oraz elementami modelowania niezawodności, strat i zagrożeń. Kurs prowadzony jest w języku polskim.</w:t>
            </w:r>
          </w:p>
          <w:tbl>
            <w:tblPr>
              <w:tblW w:w="239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81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eastAsia="Arial"/>
                      <w:sz w:val="22"/>
                      <w:szCs w:val="22"/>
                    </w:rPr>
                  </w:pPr>
                  <w:r>
                    <w:rPr>
                      <w:rFonts w:eastAsia="Arial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ma podstawową wiedzę z zakresu analizy matematycznej, rachunku prawdopodobieństwa, podstaw informatyki, bezpieczeństwa pracy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miejętność obsługi arkusza kalkulacyjnego EXCEL. Dostrzeganie aspektów systemowych i pozatechnicznych (w tym społecznych, ekonomicznych i prawnych) przy formułowaniu i modelowaniu zadań inżynierskich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 Podstawy Informatyki i Systemów Informatycznych, Bezpieczeństwo pracy w przemyśl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W01, Zna podstawy i metody analizy ryzyka oraz teorii bezpieczeństwa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229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02, Zna podstawowe pojęcia z zakresu teorii niezawodności, miary niezawodności i struktury niezawodnościowe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, K_W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353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, Potrafi analizować zagrożenia przy pomocą drzew zdarzeń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, Analizuje niezawodność za pomocą drzew błędów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23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03, Stosuje metodę drzew logicznych w analizie ryzyka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04, Przedstawia wyniki swoich analiz zarówno w formie pisemnej jak i multimedialnej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5, Pracuje indywidualnie i w zespo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, K_U08-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U01, K_U08-10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, K_U08-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, K_U06, K_U08-10, K_U21-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2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25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K01, Bierze udział w dyskusji tematycznej i uzasadnia swój pogląd odpowiednimi argumentami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02, Realizuje powierzone zadani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-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-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4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jęcia będą organizowane w formie wykładu oraz ćwiczeń laboratoryjnych. Wykład będzie miał formę prezentacji multimedialnej z zakresu teorii analizy ryzyka i niezawodności. W czasie wykładu prowadzona będzie również dyskusja ze studentami, związana z prezentowanymi treściami. Na ćwiczeniach laboratoryjnych studenci korzystając z komputerów będą realizować powierzone im zadania samodzielnie, z zakresu niezawodności i analizy ryzyka. Kurs będzie realizowany w języku polskim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Wykłady – kolokwium zaliczeniowe 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Ćwiczenia laboratoryjne – ocena z projektu indywidualnego 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1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.Niezawodność – pojęcia ogólne, zasady prowadzenia badań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2.Wskaźniki niezawodności – w ocenie działania systemów. 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3.Nezawodność strukturalna układów technicznych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4.Kryteria oceny niezawodności systemów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5.Analiza awaryjności systemu z zastosowaniem statystyki matematycznej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6.Pojęcie ryzyka i bezpieczeństwa. Metody szacowania ryzyka i oceny bezpieczeństwa. 7.Zarządzanie ryzykiem i bezpieczeństwem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8.Ryzyko w funkcjonowaniu operatora systemów inżynierskich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9.Model bezpieczeństwa Człowiek-Technika-Środowisko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0.Źródła zdarzeń niebezpiecznych i ich skutki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1.Metody identyfikacji przyczyn i skutków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2.Analiza Pareto. Analiza rodzajów uszkodzeń i ich skutków FMEA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3.Podział metod analizy ryzyka (jakościowe, półilościowe i ilościowe)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4.Wstępna analiza zagrożeń PHA. Metoda “CO-GDY”. Metoda siatki krytyczności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Ćwiczenia laboratoryjne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Wyznaczanie miar niezawodności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Przykłady optymalizacji w niezawodności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Przykłady drzew zdarzeń. Przykłady drzew błędów – analiza struktur niezawodnościowych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4.Optymalizacja systemów masowej obsługi Identyfikacja źródeł zdarzeń niebezpiecznych i ich skutków na przykładzie wybranych systemów technicznych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Zastosowanie metody drzewa zdarzeń i drzewa błędów do szacowania ryzyka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6. Projekt z zastosowaniem analizy Pareto i analizy rodzajów uszkodzeń i ich skutków FME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Bucior J., Podstawy teorii i inżynierii niezawodności, wyd. PRz Rzeszów, 2004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Grabski F., Jaźwiński J., Funkcje o losowych argumentach w zagadnieniach niezawodności, bezpieczeństwa, logistyki, wyd. WKŁ Warszawa, 2009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3. Młyńczak M., Analiza ryzyka w transporcie i przemyśle, Navigator, Wrocław 1997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4. Pihowicz W., Inżynieria bezpieczeństwa technicznego – problematyka podstawowa, WNT, Warszawa, 2008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Pritchard C.L., Zarządzanie ryzykiem w projektach. Teoria i praktyka, WIG-Press, Warszawa 2002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Szopa T.: Niezawodność i bezpieczeństwo. Oficyna wydawnicza Politechniki Warszawskiej. Warszawa 20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Koźniewska I., Włodarczyk M, Modele odnowy, niezawodności i masowej obsługi, wyd. PWN Warszawa, 1978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Napiórkowski J., pod redakcją., Techniczne Podstawy Innowacyjności”, wyd. Expol, 2014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Radkowski S.: Podstawy bezpiecznej techniki, Oficyna wydawnicza PW, Warszawa 2003. 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09:46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22:04:00Z</dcterms:modified>
  <cp:revision>4</cp:revision>
  <dc:subject/>
  <dc:title>KARTA KURSU</dc:title>
</cp:coreProperties>
</file>